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AYOUT AND STORYBOARDING FOR ANIM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techniques and motif for layout with appropriate example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aborate three dimension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aw the parallel object in storyboar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ictorial perspective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utline in animation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Elucidate </w:t>
            </w:r>
            <w:r>
              <w:rPr/>
              <w:t>the lighting and staging techniques of  an animation movie you have watched as an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lue print, how will it helps in making animation movie and draw a blue print layou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obrate the two and three dimension importance in the animation industry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ucidate</w:t>
            </w:r>
            <w:r>
              <w:rPr/>
              <w:t xml:space="preserve"> the rule of third and framing techniques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ucidate the scene planning in storyboard with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raw the different types of special effect layou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 match line in storyboard with layout example 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pan, how it is represented in layout and storyboard with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animation movie story with minimum of eight layout dur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4:11:00Z</dcterms:modified>
  <cp:revision>14</cp:revision>
  <dc:subject/>
  <dc:title/>
</cp:coreProperties>
</file>